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КОСАРОВСКОЕ СЕЛЬСКОЕ  ПОСЕЛЕНИЕ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КОСАРОВСКИЙ  СЕЛЬСКИЙ СОВЕТ НАРОДНЫХ ДЕПУТАТОВ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4.12 . 2018г. № 3/162</w:t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. Красные Коса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right="449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ыдвижении инициативы о преобразовании муниципальных образований Мглинского района и назначении публичных слушаний на территории Краснокосаров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13, 28 Федерального закона от 06 октября 2003 года №131-ФЗ «Об общих принципах организации местного самоуправления в Российской Федерации», Уставом Краснокосаров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организации и проведения публичных слушаний в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снокосар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утвержденным решением Краснокосаровского сельского Совета народных депутатов от 12.11.2015г. № 3/51,  Краснокосаровский сельский  Совет народных депутат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Выдвинуть инициативу о преобразовании  муниципального образования «Краснокосаровское сельское поселение» и муниципальных образований  «Молодьковское сельское поселение», «Новочешуйковское сельское поселение» и «Шумар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Краснокосаровское сельское поселение» Мглинского района Брянской области, с административным центром в д. Красные Косар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Предложить представительным органам муниципальных образований  «Молодьковское сельское поселение», «Новочешуйковское сельское поселение» и «Шумаровское сельское поселение» Мглинского района Брянской област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1. Рассмотреть настоящую инициативу, назначить и провести публичные слушания по вопросу преобразования  муниципальных образований Мглинского района путем объединения муниципального образования «Краснокосаровское сельское поселение» и муниципальных образований  «Молодьковское сельское поселение», «Новочешуйковское сельское поселение» и «Шумаровское сельское поселение» Мглинского района Брянской области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Краснокосаровское сельское поселение»  Мглинского района Брянской области с административным центром в  д. Красные Коса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2. По итогам проведения публичных слушаний рассмотреть вопрос  о согласии на преобразование соответствующего муниципального образования путем объединения муниципального образования «Краснокосаровское сельское поселение» и муниципальных образований  «Молодьковское сельское поселение», «Новочешуйковское сельское поселение» и «Шумаровское сельское поселение»  Мглинского района Брянской области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Краснокосаровское сельское поселение»  Мглинского района Брянской области с административным центром в  д. Красные Косары  и принять соответствующие реш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3. Направить в адрес Краснокосаровского сельского Совета народных депутато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ешения, указанные в подпункте  2.2 пункта 2 настоящего реш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29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значить публичные слушания по инициатив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снокосаровского сельского Совета народных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опросу преобразования муниципального образования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«Краснокосаровское сельское поселение» и муниципальных образований  «Молодьковское сельское поселение», «Новочешуйковское сельское поселение» и «Шумар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Краснокосаровское сельское поселение»  Мглинского района Брянской области с административным центром в  д. Красные Коса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ект решения прилагается) на 15.01.2019 года на 12 часов 00 минут в здании Краснокосаровского СДК по адресу: Брянская область, Мглинский район, д. Красные Косары , </w:t>
      </w:r>
      <w:r>
        <w:rPr>
          <w:rFonts w:cs="Times New Roman" w:ascii="Times New Roman" w:hAnsi="Times New Roman"/>
          <w:sz w:val="28"/>
          <w:szCs w:val="28"/>
        </w:rPr>
        <w:t>ул. Садовая  д.1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 Сформировать оргкомитет по подготовке и проведению публичных слушаний (далее – Оргкомитет) в состав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банов Сергей Семенович  – глава Краснокосаровского сельского поселени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аранова Тамара Николаевна – заместитель главы Краснокосаровского сельского поселени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итвинова Татьяна Михайловна – депутат Краснокосаровского сельского Совета народных депутат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Лосева Елена Ивановна – инспектор 1 категории Краснокосаровской сельской администрации.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 Граждане, проживающие на территории муниципального образования «Краснокосаровское сельское поселение» вправе участвовать в публичных слушаниях в целях обсуждения проекта решения «О преобразовании муниципального образования «Краснокосаровское сельское поселение»  Мглинского района Брянской области» посредством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подачи в Оргкомитет замечаний и предложений в устной и (или) письменной форме в срок до дня проведения публичных слушани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в день проведения публичных слушаний до окончания  публичных слушаний по месту их провед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се замечание и 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 проведении публичных слушаний все участники публичных слушаний вправе высказать свое мнение о преобразовании муниципального образования «Краснокосаровское сельское поселение» и внесенных замечаниях и предложениях, задать вопрос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 Жители Краснокосаровского сельского поселения, желающие выступить на публичных слушаниях, регистрируются в Оргкомитете в качестве выступающего. Регистрация в Оргкомитете прекращается за день до дня проведения публичных слуша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7. Замечание и предложения в письменной форме граждане вправе предоставлять в Оргкомитет в срок со дня официального опубликования (обнародования) до 03.01.2019 года включительно 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рянская область, Мглинский район, д. Красные Косары , </w:t>
      </w:r>
      <w:r>
        <w:rPr>
          <w:rFonts w:cs="Times New Roman" w:ascii="Times New Roman" w:hAnsi="Times New Roman"/>
          <w:sz w:val="28"/>
          <w:szCs w:val="28"/>
        </w:rPr>
        <w:t>ул. Садовая д.1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8. Все представленные участниками публичных слушаний замечания и предложения о преобразовании муниципального образования «Краснокосаровское сельское поселение»  отражаются в заключении о результатах публичных слушаний, составляемом Оргкомит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ключение о результатах публичных слушаний представляется в Краснокосаровский сельский Совет народных депутатов и администрацию муниципального образования Краснокосаровское сельское поселение и учитывается в качестве рекомендаций при рассмотрении вопроса о преобразовании муниципального образования «Краснокосаровское сельское поселение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9. Направить настоящее решение в адрес представительных органов муниципальных образований «Молодьковское сельское поселение», «Новочешуйковское сельское поселение» и «Шумаровское сельское поселение» Мглинского района Брянской области и Мглинский районный Совет народных депута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0. Решение вступает в силу со дня принятия и подлежит официальному  опубликованию (обнародованию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косаро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.С. Каба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КОСАРОВСКОЕ  СЕЛЬСКОЕ  ПОСЕЛЕНИЕ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КОСАРОВСКИЙ   СЕЛЬСКИЙ СОВЕТ НАРОДНЫХ ДЕПУТАТОВ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019г. № 3/</w:t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. Красные Коса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961" w:hanging="0"/>
        <w:outlineLvl w:val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675" w:hanging="0"/>
        <w:jc w:val="both"/>
        <w:outlineLvl w:val="0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образовании муниципального образования «Краснокосаровское сельское поселение» Мглинского  района Брян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ск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13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Краснокосаровское сельское поселение», рассмотрев результаты публичных слушаний по вопросу преобразования муниципального образования   «Краснокосаровско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сельское поселение» Мглинского района Брян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1. В</w:t>
      </w:r>
      <w:r>
        <w:rPr>
          <w:rFonts w:cs="Times New Roman" w:ascii="Times New Roman" w:hAnsi="Times New Roman"/>
          <w:color w:val="000000"/>
          <w:sz w:val="28"/>
          <w:szCs w:val="28"/>
        </w:rPr>
        <w:t>ыразить согласие на преобразование  муниципального образования 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снокосаровское сельское поселение» и муниципальных образований  «Молодьковское сельское поселение», «Новочешуйковское сельское поселение» и «Шумар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Краснокосаровское сельское поселение» Мглинского района Брянской области, с административным центром в  д. Красные Коса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обращение в  Мглинский районный Совет народных депутатов с просьбой (ходатайством)  о внесении в Брянскую областную Думу в порядке законодательной инициативы проекта закона Брянской области  «</w:t>
      </w:r>
      <w:r>
        <w:rPr>
          <w:rFonts w:cs="Times New Roman" w:ascii="Times New Roman" w:hAnsi="Times New Roman"/>
          <w:bCs/>
          <w:sz w:val="28"/>
          <w:szCs w:val="28"/>
        </w:rPr>
        <w:t>О преобразовании муниципальных образований, входящих в состав Мглинского муниципального района Брянской области и внесении изменений в отдельные законы Брян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едоставить главе Краснокосаровского сельского поселения право при рассмотрении указанной законодательной инициативы официально представлять Краснокосаровский сельский Совет народных депутатов в Брянской областной Ду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принятия и подлежит официальному опубликованию (обнародованию)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косаро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.С. Каба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 по вопросу преобразования  муниципального образования «______________» _______ района Бря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здание администрации  муниципального образования «___________» (Адрес: _____________________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– регистрация участников публичных слуш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– обсуждение вопроса и принятие рекомендаций публичных слуш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 работ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доклада – </w:t>
      </w:r>
      <w:r>
        <w:rPr>
          <w:rFonts w:cs="Times New Roman" w:ascii="Times New Roman" w:hAnsi="Times New Roman"/>
          <w:b/>
          <w:sz w:val="28"/>
          <w:szCs w:val="28"/>
        </w:rPr>
        <w:t>10 – 15 мину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ления – </w:t>
      </w:r>
      <w:r>
        <w:rPr>
          <w:rFonts w:cs="Times New Roman" w:ascii="Times New Roman" w:hAnsi="Times New Roman"/>
          <w:b/>
          <w:sz w:val="28"/>
          <w:szCs w:val="28"/>
        </w:rPr>
        <w:t>3 – 5 мину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 публичных слуш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епутаты  муниципального образования «__________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ециалисты администрации  муниципального образования «_____________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ители предприятий, учрежде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жители  муниципального образования «___________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глашены: 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естка дня публичных слуш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Доклад:</w:t>
      </w:r>
      <w:r>
        <w:rPr>
          <w:rFonts w:cs="Times New Roman" w:ascii="Times New Roman" w:hAnsi="Times New Roman"/>
          <w:sz w:val="28"/>
          <w:szCs w:val="28"/>
        </w:rPr>
        <w:t xml:space="preserve"> «О преобразовании муниципального образования «____________» ________ муниципального района Брянской области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___________________ - глава муниципального образования «_____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суждение вопроса публичных слуш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нятие рекомендаций по вопросу публичных слушаний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Брянская область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_______________  район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униципальное образование «______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О преобразовании муниципального образования «____________» ________ района Бря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здание администрации  муниципального образования « __________» (Адрес: _____________________________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сутствовал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Совета муниципального образования «________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муниципального образования «_______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едприятий, учрежд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 муниципального образования «____________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_______________ челове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 преобразовании муниципального образования «_____________» _______ муниципального района Бря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____________________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л публичные слушания председатель комиссии по подготовке и проведению публичных слушаний _______________________________. Он огласил повестку публичных слушаний, проинформировал участников слушаний о порядке и регламенте работы, объявил секретарем публичных слушаний _________________________ -  муниципального образования «_______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вому вопросу повестки дня «О преобразовании муниципального образования «____________» ________ района Брянской области» выступил _________________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сообщил участникам публичных слушаний, что опыт показал, что существование мелких муниципальных образований в районе, многие из которых не имеют достаточного собственного бюджета для обеспечения жизнедеятельности поселения, когда все  налоговые и неналоговые доходы направляются только на содержание аппарата, бесперспективно. Вопрос укрупнения муниципальных образований назрел давно. Предлагается объединение муниципального образования «_________» с муниципальным образованием « ______________» ______ района Брянской области, не влекущим изменение границ иных муниципальных образований, в одно муниципальное образование со статусом сельского поселения - муниципальное образование «_____________» _______ района Брянской области с административным центром село _______________. По данному вопросу принято решение Совета муниципального образования «________» от ____________________ года, которым назначены проводимые сегодня публичные слушания. Создание более крупного муниципального образования с центром в селе _____________________, способно обеспечить достойную жизнедеятельность нескольких поселений. Докладчик обратил внимание слушателей на преимущества развития местного самоуправления в данном направлен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ал мысль, что власть должна быть на местах. Структура администрации вновь создаваемого муниципального образования пока не сформирована, но эта работа будет вестись коллегиально. По необходимости будут проводиться консуль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отметил, что в настоящее время создана рабочая группа, которая изучает проблемы каждого поселения. Финансирование будет направлено, прежде всего, на решение имеющихся проблем каждого села. Одна из задач объединения – сделать муниципальные образования самодостаточными и финансово независимы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, заслушав доклады и выступления по теме: «О преобразовании муниципального образования «____________» ________  района Брянской области», приняли рекомендации публичных слушаний по обсуждаемому вопросу. Голосовали единогласно. Рекомендации прилагаютс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>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>______________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го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Совета муниципального образования «_____________» _______ района Брянской области от__________________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О преобразовании муниципального образования «_____________» _______ района Бря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______________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вынесенные на обсужде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 преобразовании муниципального образования «______________» ______ района Бря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ие рекомендаций по итогам публичных чт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решения «О преобразовании муниципального образования «_____________» _______ района Брянской области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нять за осно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ту муниципального образования «________» принять соответствующее решение по обсуждаемому вопрос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>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>_______________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о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присутствовавших на публичных слушаниях по тем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еобразовании муниципального образования «___________» _________ района Бря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4" w:type="dxa"/>
        <w:jc w:val="left"/>
        <w:tblInd w:w="-289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851"/>
        <w:gridCol w:w="2945"/>
        <w:gridCol w:w="4086"/>
        <w:gridCol w:w="1922"/>
      </w:tblGrid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: «О преобразовании  муниципального образования «___________» ________ района Бря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___________2015 года</w:t>
        <w:tab/>
        <w:tab/>
        <w:tab/>
        <w:tab/>
        <w:tab/>
        <w:tab/>
        <w:t xml:space="preserve">         с. 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председателя организационного комитета по вопро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еобразовании муниципального образования «___________» _________ района Брянской области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ники публичных слуша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Ю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решения «О преобразовании муниципального образования «_____________» _______ района Брянской области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нять за осно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 Совету народных депутатов принять соответствующее решение по обсуждаемому вопрос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 xml:space="preserve">   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 xml:space="preserve">                                         ____________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Cambria" w:hAnsi="Cambria" w:cs="Times New Roman"/>
      <w:color w:val="243F60"/>
      <w:sz w:val="20"/>
      <w:szCs w:val="20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Next w:val="true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50:00Z</dcterms:created>
  <dc:creator>комитет</dc:creator>
  <dc:description/>
  <cp:keywords/>
  <dc:language>en-US</dc:language>
  <cp:lastModifiedBy>Customer</cp:lastModifiedBy>
  <cp:lastPrinted>2018-12-25T08:50:00Z</cp:lastPrinted>
  <dcterms:modified xsi:type="dcterms:W3CDTF">2018-12-25T05:57:00Z</dcterms:modified>
  <cp:revision>12</cp:revision>
  <dc:subject/>
  <dc:title>РОССИЙСКАЯ  ФЕДЕРАЦИЯ</dc:title>
</cp:coreProperties>
</file>